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1.2012 г.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размера платы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и текущий ремонт 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в с.Тальменка, оказываем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П «ЖКХ с.Тальм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ст.156 Жилищного кодекс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плату за содержание и текущий ремонт жилого помещения для нанимателей жилых помещений по договорам социального найма (многоквартирные двухэтажные дома, расположенные по ул.Ленина и Титова, 14 (общежитие)) и договорам найма жилых помещений муниципального жилищного фонда (многоквартирные двухэтажные дома, расположенные по ул.Ленина и Титова, 14 (общежитие)) в размере 8,69 руб.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без НДС) согласно при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мер платы, установленный п.1 настоящего постановления действует с 01 января 2012 г. по 31 декабр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Тальменского сельсовета</w:t>
        <w:tab/>
        <w:tab/>
        <w:tab/>
        <w:tab/>
        <w:tab/>
        <w:t>Г.В.По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53:00Z</dcterms:created>
  <dc:creator>Customer</dc:creator>
  <dc:description/>
  <cp:keywords/>
  <dc:language>en-US</dc:language>
  <cp:lastModifiedBy>Customer</cp:lastModifiedBy>
  <dcterms:modified xsi:type="dcterms:W3CDTF">2002-12-31T18:54:00Z</dcterms:modified>
  <cp:revision>1</cp:revision>
  <dc:subject/>
  <dc:title>АДМИНИСТРАЦИЯ ТАЛЬМЕНСКОГО СЕЛЬСОВЕТА</dc:title>
</cp:coreProperties>
</file>